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Зуевского района участок 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киев Валентин Ю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15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Зуевского района участок №2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мушин Сергей Леонид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03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Жуйков Сергей Вита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039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лышев Эдуард Владими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028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59:00Z</dcterms:modified>
  <cp:revision>28</cp:revision>
  <dc:subject/>
  <dc:title/>
</cp:coreProperties>
</file>