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Богород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алакирев Михаил Юр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07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Богород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удин Дмитрий Владими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428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ысоев Александр Александ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321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highlight w:val="red"/>
                <w:lang w:eastAsia="ru-RU"/>
              </w:rPr>
              <w:t>Востриков Евгений Евгеньевич*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92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red"/>
        </w:rPr>
        <w:t>* - право на получение разрешения, в случае утраты этого права другими охотниками, у Вострикова Е.Е. утрачивается, в связи с получением права на получение разрешения на добычу кабана до 1 года в льготной части разрешений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Александр Андреевич</cp:lastModifiedBy>
  <cp:lastPrinted>2018-05-24T14:56:00Z</cp:lastPrinted>
  <dcterms:modified xsi:type="dcterms:W3CDTF">2025-05-26T14:22:00Z</dcterms:modified>
  <cp:revision>27</cp:revision>
  <dc:subject/>
  <dc:title/>
</cp:coreProperties>
</file>