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Верхошижемский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убин Николай Евген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5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Верхошижемский района в сезоне охоты с 01.06.2025 по 28.02.2026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Харькин Александр Владими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128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стников Павел Василь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473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Харькин Алексей Владими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121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1:45:00Z</dcterms:modified>
  <cp:revision>26</cp:revision>
  <dc:subject/>
  <dc:title/>
</cp:coreProperties>
</file>