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253"/>
        <w:gridCol w:w="3304"/>
        <w:gridCol w:w="2127"/>
      </w:tblGrid>
      <w:tr>
        <w:trPr>
          <w:trHeight w:val="315" w:hRule="atLeast"/>
        </w:trPr>
        <w:tc>
          <w:tcPr>
            <w:tcW w:w="10818" w:type="dxa"/>
            <w:gridSpan w:val="4"/>
            <w:tcBorders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охотников, получивших право на получение льготной части разрешений на добычу кабана до 1 года в ООУ Кировской области Вятскополянского района в сезоне охоты с 01.06.2025 по 28.02.2026.</w:t>
            </w:r>
          </w:p>
        </w:tc>
      </w:tr>
      <w:tr>
        <w:trPr>
          <w:trHeight w:val="315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3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ия и номер охотничьего билет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лета</w:t>
            </w:r>
          </w:p>
        </w:tc>
      </w:tr>
      <w:tr>
        <w:trPr>
          <w:trHeight w:val="53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Кокорин Василий Васильевич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3 №0158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53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Гриневич Виктор Григорьевич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3 №0023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53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Косарев Андрей Юрьевич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3 №04448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53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Тезев Андрей Юрьевич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16 №00787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53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ергеев Алексей Николаевич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3 №00588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53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ергеев Алексей Николаевич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3 №00588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53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Пастухов Артем Викторович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3 №00455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</w:tr>
      <w:tr>
        <w:trPr>
          <w:trHeight w:val="53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Перин Дмитрий Иванович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3 №04427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</w:tr>
      <w:tr>
        <w:trPr>
          <w:trHeight w:val="229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Стиль таблица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1CStyle7">
    <w:name w:val="1CStyle7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8">
    <w:name w:val="1CStyle8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6">
    <w:name w:val="1CStyle6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18">
    <w:name w:val="Стиль таблиц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1:23:00Z</dcterms:created>
  <dc:creator>Галкин Сергей Владимирович</dc:creator>
  <dc:description/>
  <cp:keywords/>
  <dc:language>en-US</dc:language>
  <cp:lastModifiedBy>Катков АА</cp:lastModifiedBy>
  <cp:lastPrinted>2018-05-24T14:56:00Z</cp:lastPrinted>
  <dcterms:modified xsi:type="dcterms:W3CDTF">2025-05-23T08:47:00Z</dcterms:modified>
  <cp:revision>30</cp:revision>
  <dc:subject/>
  <dc:title/>
</cp:coreProperties>
</file>