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Богород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ожнев Роман Александ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65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роков Сергей Алексе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Богородского района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роков Серге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15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итников Василий Юрь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77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18:00Z</dcterms:modified>
  <cp:revision>26</cp:revision>
  <dc:subject/>
  <dc:title/>
</cp:coreProperties>
</file>