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802"/>
        <w:gridCol w:w="3304"/>
        <w:gridCol w:w="1641"/>
      </w:tblGrid>
      <w:tr>
        <w:trPr>
          <w:trHeight w:val="315" w:hRule="atLeast"/>
        </w:trPr>
        <w:tc>
          <w:tcPr>
            <w:tcW w:w="10881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до 1 года в ООУ Кировской области Юрьянского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ильман Александр Владимир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108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Лапухин Алексей Михайл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312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акаров Сергей Борис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204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арпычев Сергей Виталь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04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Чудиновских Константин Никола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63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хотников, которые могут приобрести право на получение льготной части разрешений, в случае утраты этого права другими охотниками (кабан до 1 года) в ООУ Кировской области Юрьянского района в сезоне охоты 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1.06.2025 по 28.02.202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1"/>
        <w:gridCol w:w="3026"/>
        <w:gridCol w:w="2127"/>
      </w:tblGrid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рязгин Сергей Федоро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 №00201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жинин Алексей Алексее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 №00113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лакшин Сергей Юрье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 №01255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11:29:00Z</dcterms:modified>
  <cp:revision>30</cp:revision>
  <dc:subject/>
  <dc:title/>
</cp:coreProperties>
</file>