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Малмыж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зипов Малик Вазих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имранов Ильсу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хметзянов Радик Раис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лимзянов Фарид Диязо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ркетанов Игорь Анатоль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1 №018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льготной части разрешений, в случае утраты этого права другими охотниками (кабан до 1 года) в ООУ Кировской области Малмыжского района в сезоне охоты 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ылов Александр Николае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427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рипов Тахир Гаптрашид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77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нников Олег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239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1:35:00Z</dcterms:modified>
  <cp:revision>30</cp:revision>
  <dc:subject/>
  <dc:title/>
</cp:coreProperties>
</file>