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Лузского района участок №1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робов Александр Серге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19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пов Александр Владими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85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Лузского района участок №1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шин Александр Валентин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879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убин Андрей Серге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847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руподеров Александр Серге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715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1:54:00Z</dcterms:modified>
  <cp:revision>28</cp:revision>
  <dc:subject/>
  <dc:title/>
</cp:coreProperties>
</file>