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3304"/>
        <w:gridCol w:w="2127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взрослого в ООУ Кировской области Юрьянского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арпычев Сергей Виталь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04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льготной части разрешений, в случае утраты этого права другими охотниками (кабан взрослый) в ООУ Кировской области Юрьянского района в сезоне охоты с 01.06.2025 по 28.02.2026</w:t>
      </w:r>
      <w:r>
        <w:rPr/>
        <w:t>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1"/>
        <w:gridCol w:w="3026"/>
        <w:gridCol w:w="2127"/>
      </w:tblGrid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утов Денис Евгеньевич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598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ыхтеев Владимир Георгиевич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229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09:12:00Z</dcterms:modified>
  <cp:revision>26</cp:revision>
  <dc:subject/>
  <dc:title/>
</cp:coreProperties>
</file>