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до 1 года в ООУ Кировской области Опарин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ыкин Евгений Серге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54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илютин Дмитрий Игор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50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Халамов Дмитрий Валерь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305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Бушуев Анатолий Никола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91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етвериков Николай Василь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14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асиленко Антонина Юрьевн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70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ыкин Сергей Анатоль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 № 0154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Балашкин Артем Андре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14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льготной части разрешений, в случае утраты этого права другими охотниками (кабан до 1 года) в ООУ Кировской области Опаринского района в сезоне охоты 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асиленко Александр Виктор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206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1:07:00Z</dcterms:modified>
  <cp:revision>30</cp:revision>
  <dc:subject/>
  <dc:title/>
</cp:coreProperties>
</file>