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Кильмез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тельчук Александр Юр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60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Кильмезского района в сезоне охоты с 01.06.2025 по 28.02.2026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беева Люция Альфритовна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745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9:08:00Z</dcterms:modified>
  <cp:revision>27</cp:revision>
  <dc:subject/>
  <dc:title/>
</cp:coreProperties>
</file>