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до 1 года в ООУ Кировской области Опарин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Литвинов Дмитрий Евген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3618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Лохманов Алексей Анатол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AN №3172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хманов Георгий Серге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68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рушин Андрей Геннад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388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разрешения, в случае утраты этого права другими охотниками (кабан до 1 года) в ООУ Кировской области Опаринского района в сезоне охоты 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узнецов Николай Виктор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667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амаев Михаил Никола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3602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номарев Дмитрий Анатол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913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тиль Таблица Знак"/>
    <w:qFormat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3:02:00Z</dcterms:modified>
  <cp:revision>28</cp:revision>
  <dc:subject/>
  <dc:title/>
</cp:coreProperties>
</file>