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484"/>
        <w:gridCol w:w="3304"/>
        <w:gridCol w:w="2127"/>
      </w:tblGrid>
      <w:tr>
        <w:trPr>
          <w:trHeight w:val="315" w:hRule="atLeast"/>
        </w:trPr>
        <w:tc>
          <w:tcPr>
            <w:tcW w:w="11049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до 1 года в ООУ Кировской области Лузского района участок №1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ревнин Николай Александр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№0219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кольников Сергей Валентин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№0182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ревнин Николай Александр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№0219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ушко Алексей Никола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№0160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08:53:00Z</dcterms:modified>
  <cp:revision>30</cp:revision>
  <dc:subject/>
  <dc:title/>
</cp:coreProperties>
</file>