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03"/>
        <w:gridCol w:w="305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Малмыжского района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упоногов Олег Владимирович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2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Малмыжского района в сезоне охоты с 01.06.2025 по 28.02.2026</w:t>
      </w:r>
      <w:r>
        <w:rPr/>
        <w:t>.</w:t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удников Виктор 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0136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йнанов Назим Ахиян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6 №03234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лстобоков Андрей Александрович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 №0072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0:36:00Z</dcterms:modified>
  <cp:revision>26</cp:revision>
  <dc:subject/>
  <dc:title/>
</cp:coreProperties>
</file>