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Верхошижем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аныгин Алексей Викто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87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лабукова Ирина Витальев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6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Верхошижем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упицын Алексей Викто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672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стникова Татьяна Николаев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613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вонин Алексей Серге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631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3:39:00Z</dcterms:modified>
  <cp:revision>29</cp:revision>
  <dc:subject/>
  <dc:title/>
</cp:coreProperties>
</file>