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35"/>
        <w:gridCol w:w="3304"/>
        <w:gridCol w:w="2127"/>
      </w:tblGrid>
      <w:tr>
        <w:trPr>
          <w:trHeight w:val="315" w:hRule="atLeast"/>
        </w:trPr>
        <w:tc>
          <w:tcPr>
            <w:tcW w:w="11100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льготной части разрешений на добычу кабана до 1 года в ООУ Кировской области Богородского района в сезоне охоты с 01.06.2025 по 28.02.2026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остриков Евгений Евгеньевич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159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авин Алексей Васильевич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015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ахрушев Андрей Вениаминович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154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отошкова Екатерина Анатольевн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469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Цуркан Иван Викторо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015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Широков Сергей Алексее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415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епрев Сергей Клавдиевич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008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хотников, которые могут приобрести право на получение льготной части разрешений, в случае утраты этого права другими охотниками (кабан до 1 года) в ООУ Кировской области Богородского района в сезоне охоты 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01.06.2025 по 28.02.2026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31"/>
        <w:gridCol w:w="3026"/>
        <w:gridCol w:w="2127"/>
      </w:tblGrid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оболев Сергей Михайлович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0083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5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якишев Алексей Николаевич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2026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</w:tr>
      <w:tr>
        <w:trPr>
          <w:trHeight w:val="5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Чермных Виктор Леонидович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01558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тиль таблица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8">
    <w:name w:val="Стиль таблиц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Катков АА</cp:lastModifiedBy>
  <cp:lastPrinted>2018-05-24T14:56:00Z</cp:lastPrinted>
  <dcterms:modified xsi:type="dcterms:W3CDTF">2025-05-23T11:58:00Z</dcterms:modified>
  <cp:revision>30</cp:revision>
  <dc:subject/>
  <dc:title/>
</cp:coreProperties>
</file>