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44"/>
        <w:gridCol w:w="3544"/>
        <w:gridCol w:w="1496"/>
      </w:tblGrid>
      <w:tr>
        <w:trPr>
          <w:trHeight w:val="315" w:hRule="atLeast"/>
        </w:trPr>
        <w:tc>
          <w:tcPr>
            <w:tcW w:w="1081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разрешения на добычу кабана взрослого в ООУ Кировской области Лузского района участок №2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ономарев Анатолий Анатоль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421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хотников, которые могут приобрести право на получение разрешения, в случае утраты этого права другими охотниками (кабан взрослый) в ООУ Кировской области Лузского района участок №2 в сезоне охоты 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.06.2025 по 28.02.202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544"/>
        <w:gridCol w:w="1496"/>
      </w:tblGrid>
      <w:tr>
        <w:trPr>
          <w:trHeight w:val="8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Литяев Олег Игоре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66 №02522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</w:tr>
      <w:tr>
        <w:trPr>
          <w:trHeight w:val="5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Шигорин Петр Владимиро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66 №04305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>
          <w:trHeight w:val="5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ютрин Александр Михайлови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2659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Стиль Таблица Знак"/>
    <w:qFormat/>
    <w:rPr>
      <w:rFonts w:ascii="Times New Roman" w:hAnsi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 Таблица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Катков АА</cp:lastModifiedBy>
  <cp:lastPrinted>2018-05-24T14:56:00Z</cp:lastPrinted>
  <dcterms:modified xsi:type="dcterms:W3CDTF">2025-05-23T12:17:00Z</dcterms:modified>
  <cp:revision>23</cp:revision>
  <dc:subject/>
  <dc:title/>
</cp:coreProperties>
</file>