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Афанасьев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охин Максим Владими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3 №0225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Ельцов Сергей Александ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3 №0448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Щербов Алексей Семен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59 №0279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Лучников Алексей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3 №0266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Афанасьев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кин Сергей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 №03922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щепа Николай Никола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 №0206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0:40:00Z</dcterms:modified>
  <cp:revision>30</cp:revision>
  <dc:subject/>
  <dc:title/>
</cp:coreProperties>
</file>