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Богород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льшаков Александр Васил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14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ксимов Юрий Валер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33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Лекомцев Леонид Геннад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54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Богородского района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4731"/>
        <w:gridCol w:w="3509"/>
        <w:gridCol w:w="1487"/>
      </w:tblGrid>
      <w:tr>
        <w:trPr>
          <w:trHeight w:val="88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тремоусов Вячеслав Александрович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4087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</w:tr>
      <w:tr>
        <w:trPr>
          <w:trHeight w:val="56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оровиков Александр Иванович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626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</w:tr>
      <w:tr>
        <w:trPr>
          <w:trHeight w:val="55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супов Юрий Витальевич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1993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2:48:00Z</dcterms:modified>
  <cp:revision>28</cp:revision>
  <dc:subject/>
  <dc:title/>
</cp:coreProperties>
</file>