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304"/>
        <w:gridCol w:w="2127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взрослого в ООУ Кировской области Опарин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рлов Андрей Александр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28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08:59:00Z</dcterms:modified>
  <cp:revision>26</cp:revision>
  <dc:subject/>
  <dc:title/>
</cp:coreProperties>
</file>