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Верхошижем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еофилактов Максим Ива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3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Верхошижем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ерепанов Михаил Вита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5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лкин Михаил Арк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58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вач Василий Ю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998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3:05:00Z</dcterms:modified>
  <cp:revision>23</cp:revision>
  <dc:subject/>
  <dc:title/>
</cp:coreProperties>
</file>