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5"/>
        <w:gridCol w:w="3304"/>
        <w:gridCol w:w="1798"/>
      </w:tblGrid>
      <w:tr>
        <w:trPr>
          <w:trHeight w:val="315" w:hRule="atLeast"/>
        </w:trPr>
        <w:tc>
          <w:tcPr>
            <w:tcW w:w="10881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Верхошижем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ькин Алексей Владими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2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вечкин Виталий Иван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8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сипов Александр Васил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13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ижняков Владимир Александ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83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Верхошижем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щина Елена Павловн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28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хрутдинов Камиль Шамиль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1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шихмин Александр Алексе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83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24:00Z</dcterms:modified>
  <cp:revision>30</cp:revision>
  <dc:subject/>
  <dc:title/>
</cp:coreProperties>
</file>