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до 1 года в ООУ Кировской области Лузского района участок №2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ечерин Олег Геннад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27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таев Алексей Михайл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30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емякин Виталий Владими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71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апронов Дмитрий Максим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60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отовкин Геннадий Борис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67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до 1 года) в ООУ Кировской области Лузского района участок №2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гумнов Дмитрий Анатол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598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Чирухин Михаил Геннад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2 №00389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авельев Сергей Ефим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1858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2:28:00Z</dcterms:modified>
  <cp:revision>28</cp:revision>
  <dc:subject/>
  <dc:title/>
</cp:coreProperties>
</file>