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90"/>
        <w:gridCol w:w="3304"/>
        <w:gridCol w:w="2127"/>
      </w:tblGrid>
      <w:tr>
        <w:trPr>
          <w:trHeight w:val="315" w:hRule="atLeast"/>
        </w:trPr>
        <w:tc>
          <w:tcPr>
            <w:tcW w:w="10855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льготной части разрешений на добычу кабана до 1 года в ООУ Кировской области Кильмезского района в сезоне охоты с 01.06.2025 по 28.02.2026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хмадшин Ильдар Нургаясо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 №0026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купов Ильдар Газизулло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 №0020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льников Сергей Архипо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 №0272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оркалов Анатолий Николае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 №0220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якина Елена Вячеславовн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 №0026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урмин Николай Александро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 №012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хотников, которые могут приобрести право на получение льготной части разрешений, в случае утраты этого права другими охотниками (кабан до 1 года) в ООУ Кировской области Кильмезского района в сезоне охоты 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01.06.2025 по 28.02.2026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1"/>
        <w:gridCol w:w="3026"/>
        <w:gridCol w:w="2127"/>
      </w:tblGrid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ухих Андрей Петрович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4218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тиль таблица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8">
    <w:name w:val="Стиль таблиц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Катков АА</cp:lastModifiedBy>
  <cp:lastPrinted>2018-05-24T14:56:00Z</cp:lastPrinted>
  <dcterms:modified xsi:type="dcterms:W3CDTF">2025-05-23T10:47:00Z</dcterms:modified>
  <cp:revision>30</cp:revision>
  <dc:subject/>
  <dc:title/>
</cp:coreProperties>
</file>