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взрослого в ООУ Кировской области Лузского района участок №1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Липатников Николай Алф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85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разрешения, в случае утраты этого права другими охотниками (кабан взрослый) в ООУ Кировской области Лузского района участок №1 в сезоне охоты 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ечерин Владимир 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834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шеницын Валентин Иван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2648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йцев Руслан Серге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3727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тиль Таблица Знак"/>
    <w:qFormat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0:56:00Z</dcterms:modified>
  <cp:revision>23</cp:revision>
  <dc:subject/>
  <dc:title/>
</cp:coreProperties>
</file>