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Юрья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увашов Сергей Евген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05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Юрьян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кошев Роман Геннад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150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обов Андрей Викто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464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убарук Александр Григо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 №4075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40:00Z</dcterms:modified>
  <cp:revision>23</cp:revision>
  <dc:subject/>
  <dc:title/>
</cp:coreProperties>
</file>