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544"/>
        <w:gridCol w:w="149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взрослого в ООУ Кировской области Вятскополянский района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алиахметов Рамиль Фарит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6 №0346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хотников, которые могут приобрести право на получение разрешения, в случае утраты этого права другими охотниками (кабан взрослый) в ООУ Кировской области Вятскополянский района в сезоне охоты 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.06.2025 по 28.02.202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азаров Александр Леонид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8 №02610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Батуев Юрий Виктор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126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highlight w:val="red"/>
                <w:lang w:eastAsia="ru-RU"/>
              </w:rPr>
              <w:t>Перин Максим Иванович*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505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  <w:t>* - право на получение разрешения, в случае утраты этого права другими охотниками, у Перина М.И. утрачивается, в связи с получением права на получение разрешения на добычу кабана взрослого в льготной части разрешений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Стиль Таблица Знак"/>
    <w:qFormat/>
    <w:rPr>
      <w:rFonts w:ascii="Times New Roman" w:hAnsi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Александр Андреевич</cp:lastModifiedBy>
  <cp:lastPrinted>2018-05-24T14:56:00Z</cp:lastPrinted>
  <dcterms:modified xsi:type="dcterms:W3CDTF">2025-05-26T14:50:00Z</dcterms:modified>
  <cp:revision>25</cp:revision>
  <dc:subject/>
  <dc:title/>
</cp:coreProperties>
</file>