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Юрьян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лицын Александр Валентин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23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аджая Юрий Михайл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08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Юрьянского района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женова Дарья Михайлов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4575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red"/>
                <w:lang w:eastAsia="ru-RU"/>
              </w:rPr>
              <w:t>Дильман Александр Владимирович*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1108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red"/>
                <w:lang w:eastAsia="ru-RU"/>
              </w:rPr>
              <w:t>Карпычев Сергей Витальевич**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0040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  <w:t>* - право на получение разрешения, в случае утраты этого права другими охотниками, у Дильмана А.В. утрачивается, в связи с получением права на получение разрешения на добычу кабана до 1 года в льготной части разре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  <w:t>** - право на получение разрешения, в случае утраты этого права другими охотниками, у Карпычева С.В. утрачивается, в связи с получением права на получение разрешения на добычу кабана взрослого в льготной части разрешений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Александр Андреевич</cp:lastModifiedBy>
  <cp:lastPrinted>2018-05-24T14:56:00Z</cp:lastPrinted>
  <dcterms:modified xsi:type="dcterms:W3CDTF">2025-05-26T14:45:00Z</dcterms:modified>
  <cp:revision>31</cp:revision>
  <dc:subject/>
  <dc:title/>
</cp:coreProperties>
</file>