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441"/>
        <w:gridCol w:w="3304"/>
        <w:gridCol w:w="2127"/>
      </w:tblGrid>
      <w:tr>
        <w:trPr>
          <w:trHeight w:val="315" w:hRule="atLeast"/>
        </w:trPr>
        <w:tc>
          <w:tcPr>
            <w:tcW w:w="11006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льготной части разрешений на добычу кабана взрослого в ООУ Кировской области Зуевского района участок №2 в сезоне охоты с 01.06.2025 по 28.02.2026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опыванов Владимир Михайло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175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хотников, которые могут приобрести право на получение льготной части разрешений, в случае утраты этого права другими охотниками (кабан взрослый) в ООУ Кировской области Зуевского района участок №2 в сезоне охоты с 01.06.2025 по 28.02.2026</w:t>
      </w:r>
      <w:r>
        <w:rPr/>
        <w:t>.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1"/>
        <w:gridCol w:w="3026"/>
        <w:gridCol w:w="2127"/>
      </w:tblGrid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вонин Николай Дмитриевич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1979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опыванов Владимир Михайлович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1758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ерасимов Евгений Алексеевич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1621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тиль таблица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8">
    <w:name w:val="Стиль таблиц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Катков АА</cp:lastModifiedBy>
  <cp:lastPrinted>2018-05-24T14:56:00Z</cp:lastPrinted>
  <dcterms:modified xsi:type="dcterms:W3CDTF">2025-05-23T11:31:00Z</dcterms:modified>
  <cp:revision>26</cp:revision>
  <dc:subject/>
  <dc:title/>
</cp:coreProperties>
</file>