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Малмыж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учалин Дмитрий Иван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30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инатов Марат Хайда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26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Малмыж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ирова Кристина Маратов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4487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ысьев Михаил Леонид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715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ошаков Алексей Викто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931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55:00Z</dcterms:modified>
  <cp:revision>28</cp:revision>
  <dc:subject/>
  <dc:title/>
</cp:coreProperties>
</file>