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взрослого в ООУ Кировской области Опарин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супов Александр Никола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349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номарев Степан Алексе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37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разрешения, в случае утраты этого права другими охотниками (кабан взрослый) в ООУ Кировской области Опаринского района в сезоне охоты 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олотницин Юрий Павл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541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абардин Олег Юрь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047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белев Владимир Валерь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3092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Стиль Таблица Знак"/>
    <w:qFormat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12:31:00Z</dcterms:modified>
  <cp:revision>23</cp:revision>
  <dc:subject/>
  <dc:title/>
</cp:coreProperties>
</file>