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взрослого в ООУ Кировской области Афанасьев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уклин Андрей 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 №0081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умайлов Сергей Михай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 №0394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разрешения, в случае утраты этого права другими охотниками (кабан взрослый) в ООУ Кировской области Афанасьевского района в сезоне охоты 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Власов Иван 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43 №04327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Никитин Алексей 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43 №01086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Усцов Алексей Сергееви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43 №00491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Стиль Таблица Знак"/>
    <w:qFormat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11:37:00Z</dcterms:modified>
  <cp:revision>23</cp:revision>
  <dc:subject/>
  <dc:title/>
</cp:coreProperties>
</file>