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Афанасьев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льхин Александр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19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льхина Оксана 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37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Афанасьев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ирков Алексей Вениамин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740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льхин Александр Никола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858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еранев Валерий Вале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066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0:52:00Z</dcterms:modified>
  <cp:revision>28</cp:revision>
  <dc:subject/>
  <dc:title/>
</cp:coreProperties>
</file>