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3304"/>
        <w:gridCol w:w="2127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взрослого в ООУ Кировской области Вятскополян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астухов Артем Виктор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45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ерин Максим Иван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50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льготной части разрешений, в случае утраты этого права другими охотниками (кабан взрослый) в ООУ Кировской области Вятскополянского района в сезоне охоты с 01.06.2025 по 28.02.2026</w:t>
      </w:r>
      <w:r>
        <w:rPr/>
        <w:t>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1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айфуллин Ильнур Махмут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2408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сарев Андрей Юрье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448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09:21:00Z</dcterms:modified>
  <cp:revision>26</cp:revision>
  <dc:subject/>
  <dc:title/>
</cp:coreProperties>
</file>