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304"/>
        <w:gridCol w:w="2127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до 1 года в ООУ Кировской области Лузского района участок №2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тиков Фёдор Василье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№0208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кимов Евгений Владимиро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293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мякин Александр Николае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265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мякин Александр Николае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265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мякин Александр Николае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265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шевских Алексей Николае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256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линин Владимир Николаевич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№0267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08:57:00Z</dcterms:modified>
  <cp:revision>30</cp:revision>
  <dc:subject/>
  <dc:title/>
</cp:coreProperties>
</file>