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2694"/>
        <w:gridCol w:w="234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Лузского района, участок № 2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емякин Александр 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65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черин Олег Геннад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27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вчинников Михаил 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30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черин Олег Геннадьевич 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 №0227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Лузского района, участок № 2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яев Игорь Иванович *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 №02522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апего Анатолий Никола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 №04392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Литяев Олег Игор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 №02522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* В соответствии с п.8 ст.7 Закона Кировской области от 17 февраля 2017 г. N 47-ЗО "О порядке распределения разрешений на добычу охотничьих ресурсов между физическими лицами, осуществляющими охоту в общедоступных охотничьих угодьях Кировской области" Печерин Олег Геннадьевич, охотничий билет серии 43 № 022755 (билет № 1) утрачивает право на получение разрешения, полученное в порядке, установленном пунктом 2 части 2 ст.7 (обычный охотник), так как он получил право на получение разрешения на добычу кабана взрослого по результатам распределения разрешений в соответствии с пунктом 1 части 2 ст.7 (льготник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Таким образом, право на получение разрешения на добычу кабана взрослого приобретает первый из списка претендентов – Литяев Игорь Иванович, охотничий билет серии 66 № 025221 (билет № 10)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Галкин Сергей Владимирович</cp:lastModifiedBy>
  <cp:lastPrinted>2018-05-24T14:56:00Z</cp:lastPrinted>
  <dcterms:modified xsi:type="dcterms:W3CDTF">2024-05-29T13:55:00Z</dcterms:modified>
  <cp:revision>23</cp:revision>
  <dc:subject/>
  <dc:title/>
</cp:coreProperties>
</file>