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2977"/>
        <w:gridCol w:w="2145"/>
      </w:tblGrid>
      <w:tr>
        <w:trPr>
          <w:trHeight w:val="315" w:hRule="atLeast"/>
        </w:trPr>
        <w:tc>
          <w:tcPr>
            <w:tcW w:w="10900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Лузского района, участок № 2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Шемякин Александр 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655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черин Олег 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27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вчинников Михаил 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30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осков Артем 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538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Екимов Евгений 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93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олокитин Александр 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979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атаев Алексей 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30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тецович Василий 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 №0912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Аксентьев Евгений 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 №0526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Глазырин Вячеслав 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 №0222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русин Михаил Нау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 №04305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уханов Артем 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585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Лузского района, участок № 2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русов Александр 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706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Юрьев Геннадий Викто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 №01103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ирухин Михаил Геннадь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2 №00389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13:00Z</dcterms:modified>
  <cp:revision>23</cp:revision>
  <dc:subject/>
  <dc:title/>
</cp:coreProperties>
</file>