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6"/>
        <w:gridCol w:w="3304"/>
        <w:gridCol w:w="2127"/>
      </w:tblGrid>
      <w:tr>
        <w:trPr>
          <w:trHeight w:val="315" w:hRule="atLeast"/>
        </w:trPr>
        <w:tc>
          <w:tcPr>
            <w:tcW w:w="10981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Кильмез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ельников Андрей Ю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ампоров Александр Тимоф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орошавцев Александр Ива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308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Якупов Ильдар Газизулл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0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ринская Елена Георгиев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6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альников Сергей Архип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 №027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Кильмез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Шайхиев Ринат Нурфаяз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56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56:00Z</dcterms:modified>
  <cp:revision>27</cp:revision>
  <dc:subject/>
  <dc:title/>
</cp:coreProperties>
</file>