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Зуевского района, участок № 2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качева Ольга 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29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Зуевского района, участок № 2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760"/>
        <w:gridCol w:w="3490"/>
        <w:gridCol w:w="1482"/>
      </w:tblGrid>
      <w:tr>
        <w:trPr>
          <w:trHeight w:val="88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овоселов Александр Александрович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2024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56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аров Дмитрий Михайлович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066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</w:tr>
      <w:tr>
        <w:trPr>
          <w:trHeight w:val="55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трелков Андрей Валерьевич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978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28:00Z</dcterms:modified>
  <cp:revision>23</cp:revision>
  <dc:subject/>
  <dc:title/>
</cp:coreProperties>
</file>