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2977"/>
        <w:gridCol w:w="2145"/>
      </w:tblGrid>
      <w:tr>
        <w:trPr>
          <w:trHeight w:val="315" w:hRule="atLeast"/>
        </w:trPr>
        <w:tc>
          <w:tcPr>
            <w:tcW w:w="10900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до 1 года в ООУ Кировской области Вятскополянского района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Гриневич Виктор Григо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023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розыгрыш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олесников Илья Вале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4518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розыгрыш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ерин Максим 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1505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розыгрыш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астухов Артем 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0455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розыгрыш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ергеев Алексей 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0588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розыгрыш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ономарев Василий 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3904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розыгрыш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Лямин Алексей 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3844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Балашов Дмитрий 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1023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уршин Василий 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1015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осарев Андрей 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4448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Чернышов Сергей 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1476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разрешения, в случае утраты этого права другими охотниками (кабан до 1 года) в ООУ Кировской области Вятскополянского района в сезоне охоты с 01.06.2024 по 28.02.2025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Заболотский Александр Евгенье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4229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Зимин Андрей Сергее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1015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адочников Сергей Петр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1990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7">
    <w:name w:val="Стиль Таблица Знак"/>
    <w:basedOn w:val="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2:20:00Z</dcterms:modified>
  <cp:revision>24</cp:revision>
  <dc:subject/>
  <dc:title/>
</cp:coreProperties>
</file>