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Опари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лехов Александр 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46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Опарин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ушуев Николай Михайл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022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ристиченко Алексей Викто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291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азаковцев Павел 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691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35:00Z</dcterms:modified>
  <cp:revision>23</cp:revision>
  <dc:subject/>
  <dc:title/>
</cp:coreProperties>
</file>