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644"/>
        <w:gridCol w:w="3544"/>
        <w:gridCol w:w="1496"/>
      </w:tblGrid>
      <w:tr>
        <w:trPr>
          <w:trHeight w:val="315" w:hRule="atLeast"/>
        </w:trPr>
        <w:tc>
          <w:tcPr>
            <w:tcW w:w="10818" w:type="dxa"/>
            <w:gridSpan w:val="4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хотников, получивших право на получение разрешения на добычу кабана взрослого в ООУ Кировской области Верхошижемского района в сезоне охоты с 01.06.2024 по 28.02.2025.</w:t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Лопаткин Игорь Алексе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004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  <w:tr>
        <w:trPr>
          <w:trHeight w:val="229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хотников, которые могут приобрести право на получение разрешения, в случае утраты этого права другими охотниками (кабан взрослый) в ООУ Кировской области Верхошижемского района в сезоне охоты с 01.06.2024 по 28.02.2025.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77"/>
        <w:gridCol w:w="3544"/>
        <w:gridCol w:w="1496"/>
      </w:tblGrid>
      <w:tr>
        <w:trPr>
          <w:trHeight w:val="8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Малов Николай Петрович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18061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</w:t>
            </w:r>
          </w:p>
        </w:tc>
      </w:tr>
      <w:tr>
        <w:trPr>
          <w:trHeight w:val="56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Шихов Александр Геннадьевич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11661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</w:t>
            </w:r>
          </w:p>
        </w:tc>
      </w:tr>
      <w:tr>
        <w:trPr>
          <w:trHeight w:val="5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Бзыков Артур Ахсарбекович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06524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Style17">
    <w:name w:val="Стиль Таблица Знак"/>
    <w:basedOn w:val="Style16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CStyle7">
    <w:name w:val="1CStyle7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Стиль Таблица"/>
    <w:basedOn w:val="Style19"/>
    <w:qFormat/>
    <w:pPr/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23:00Z</dcterms:created>
  <dc:creator>Галкин Сергей Владимирович</dc:creator>
  <dc:description/>
  <cp:keywords/>
  <dc:language>en-US</dc:language>
  <cp:lastModifiedBy>RePack by Diakov</cp:lastModifiedBy>
  <cp:lastPrinted>2018-05-24T14:56:00Z</cp:lastPrinted>
  <dcterms:modified xsi:type="dcterms:W3CDTF">2024-05-29T12:44:00Z</dcterms:modified>
  <cp:revision>22</cp:revision>
  <dc:subject/>
  <dc:title/>
</cp:coreProperties>
</file>