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Малмыж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арифуллин Рэфхат Шайдул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87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Малмыж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рошаков Алексей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931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стобоков Константин Андре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09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ысьев Михаил Леонид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71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32:00Z</dcterms:modified>
  <cp:revision>23</cp:revision>
  <dc:subject/>
  <dc:title/>
</cp:coreProperties>
</file>