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76"/>
        <w:gridCol w:w="3304"/>
        <w:gridCol w:w="2127"/>
      </w:tblGrid>
      <w:tr>
        <w:trPr>
          <w:trHeight w:val="315" w:hRule="atLeast"/>
        </w:trPr>
        <w:tc>
          <w:tcPr>
            <w:tcW w:w="10841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Малмыж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шкин Александр Анато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9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ылов Александр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42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хметханов Ильшат Галим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 №006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Малмыж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зипов Малик Вазих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71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уляев Владимир Леонид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71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хов Эдуард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357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50:00Z</dcterms:modified>
  <cp:revision>25</cp:revision>
  <dc:subject/>
  <dc:title/>
</cp:coreProperties>
</file>