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Юрь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йцева Алена 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1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Юрьян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стылев Станислав Олег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26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ереснев Александр Валер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75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вельев Владимир Анатол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AN №06915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38:00Z</dcterms:modified>
  <cp:revision>24</cp:revision>
  <dc:subject/>
  <dc:title/>
</cp:coreProperties>
</file>