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3304"/>
        <w:gridCol w:w="2127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до 1 года в ООУ Кировской области Опаринского района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мирнов Владимир Иван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241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Балашкин Артем Андре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014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Хлебников Александр Юрь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373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льготной части разрешений, в случае утраты этого права другими охотниками (кабан до 1 года) в ООУ Кировской области Опаринского района в сезоне охоты с 01.06.2024 по 28.02.2025</w:t>
      </w:r>
      <w:r>
        <w:rPr/>
        <w:t>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4777"/>
        <w:gridCol w:w="2917"/>
        <w:gridCol w:w="2035"/>
      </w:tblGrid>
      <w:tr>
        <w:trPr>
          <w:trHeight w:val="888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21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азаковцев Павел Александрович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36918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521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Бушуев Николай Михайлович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00226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521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дволоцкий Александр Михайлович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09198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0:53:00Z</dcterms:modified>
  <cp:revision>26</cp:revision>
  <dc:subject/>
  <dc:title/>
</cp:coreProperties>
</file>