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Вятскополя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арионов Дмитрий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1 №1260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Вятскополянского района в сезоне охоты с 01.06.2024 по 28.02.2025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алиахметов Рамиль Фарит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 №03465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ергеев Алексей Никола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0588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иматдинов Райнур Мутигулл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 №03122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Стиль Таблица Знак"/>
    <w:basedOn w:val="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1:33:00Z</dcterms:modified>
  <cp:revision>21</cp:revision>
  <dc:subject/>
  <dc:title/>
</cp:coreProperties>
</file>