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Богород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ксимов Николай 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15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вин Николай 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15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жевникова Юлия 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75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Богород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армин Александр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039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ссихин Никита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6 №10121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корин Дмитрий Андре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4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41:00Z</dcterms:modified>
  <cp:revision>25</cp:revision>
  <dc:subject/>
  <dc:title/>
</cp:coreProperties>
</file>