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44"/>
        <w:gridCol w:w="3544"/>
        <w:gridCol w:w="1496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разрешения на добычу кабана до 1 года в ООУ Кировской области Верхошижемского района в сезоне охоты с 01.06.2024 по 28.02.2025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Трегубов Александр Влади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0417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Махнёв Владимир Серг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1938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хотников, которые могут приобрести право на получение разрешения, в случае утраты этого права другими охотниками (кабан до 1 года) в ООУ Кировской области Верхошижемского района в сезоне охоты с 01.06.2024 по 28.02.2025.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3544"/>
        <w:gridCol w:w="1496"/>
      </w:tblGrid>
      <w:tr>
        <w:trPr>
          <w:trHeight w:val="8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Обухов Николай Львови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4693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</w:t>
            </w:r>
          </w:p>
        </w:tc>
      </w:tr>
      <w:tr>
        <w:trPr>
          <w:trHeight w:val="5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терлягова Ульяна Николаевн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4067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</w:t>
            </w:r>
          </w:p>
        </w:tc>
      </w:tr>
      <w:tr>
        <w:trPr>
          <w:trHeight w:val="5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Елсукова Валентина Сергеевн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00408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7">
    <w:name w:val="Стиль Таблица Знак"/>
    <w:basedOn w:val="Style16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тиль Таблица"/>
    <w:basedOn w:val="Style19"/>
    <w:qFormat/>
    <w:pPr/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RePack by Diakov</cp:lastModifiedBy>
  <cp:lastPrinted>2018-05-24T14:56:00Z</cp:lastPrinted>
  <dcterms:modified xsi:type="dcterms:W3CDTF">2024-05-29T12:47:00Z</dcterms:modified>
  <cp:revision>26</cp:revision>
  <dc:subject/>
  <dc:title/>
</cp:coreProperties>
</file>