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Вятскополянского района в сезоне охоты с 01.06.2024 по 28.02.2025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ергеев Алексей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58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ерин Дмитрий Ива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44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Вятскополянского района в сезоне охоты с 01.06.2024 по 28.02.2025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риневич Виктор Григор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02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айфуллин Ильнур Махмут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 №02408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RePack by Diakov</cp:lastModifiedBy>
  <cp:lastPrinted>2018-05-24T14:56:00Z</cp:lastPrinted>
  <dcterms:modified xsi:type="dcterms:W3CDTF">2024-05-29T10:41:00Z</dcterms:modified>
  <cp:revision>22</cp:revision>
  <dc:subject/>
  <dc:title/>
</cp:coreProperties>
</file>