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Кильмез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хрутдинов Фарид Илдус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 №0413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Кильмез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хмадшин Ильдар Нургаяс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 №00262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08:50:00Z</dcterms:modified>
  <cp:revision>20</cp:revision>
  <dc:subject/>
  <dc:title/>
</cp:coreProperties>
</file>