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Кильмез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моркалов Дмитрий 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56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ушкарев Дмитрий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13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Кильмез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афин Булат Ильгиза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 №03376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учалин Василий Валентин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912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рызгалов Николай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686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06:00Z</dcterms:modified>
  <cp:revision>22</cp:revision>
  <dc:subject/>
  <dc:title/>
</cp:coreProperties>
</file>