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Богород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лпащиков Станислав Олег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06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Богород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900"/>
        <w:gridCol w:w="3399"/>
        <w:gridCol w:w="1458"/>
      </w:tblGrid>
      <w:tr>
        <w:trPr>
          <w:trHeight w:val="8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стюжанина Екатерина Владимировна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602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икрюков Константин Викторович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345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>
          <w:trHeight w:val="55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стрикова Татьяна Владимировна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400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22:00Z</dcterms:modified>
  <cp:revision>21</cp:revision>
  <dc:subject/>
  <dc:title/>
</cp:coreProperties>
</file>