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449"/>
        <w:gridCol w:w="3304"/>
        <w:gridCol w:w="2127"/>
      </w:tblGrid>
      <w:tr>
        <w:trPr>
          <w:trHeight w:val="315" w:hRule="atLeast"/>
        </w:trPr>
        <w:tc>
          <w:tcPr>
            <w:tcW w:w="11014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Богород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супов Юрий Витал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2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узнецов Александр Никола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41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ассихин Владимир Анатол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15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ахрушев Андрей Вениамин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154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ахрушев Андрей Вениамин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154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Широков Сергей Алексе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41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итников Дмитрий Александр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333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до 1 года) в ООУ Кировской области Богородского района в сезоне охоты с 01.06.2024 по 28.02.2025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остриков Евгений Евгень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1592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ожнев Роман Александр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655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Широков Сергей Алексе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415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1:55:00Z</dcterms:modified>
  <cp:revision>28</cp:revision>
  <dc:subject/>
  <dc:title/>
</cp:coreProperties>
</file>