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2694"/>
        <w:gridCol w:w="234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Афанасьев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Щербов Алексей Семе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9 №0279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один Александр Серг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78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арин Александр Энгельс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24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щепа Николай 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06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лудницын Олег Пав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06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екрасов Андрей 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9 №0415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ихалев Андрей 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24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ебеньков Александр 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28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ирков Алексей Вениам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74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супов Евгений 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768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льхин Александр 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85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льхин Александр 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197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Афанасьев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льхина Оксана Викторо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379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ероева Надежда Васил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670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ласов Иван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327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31:00Z</dcterms:modified>
  <cp:revision>21</cp:revision>
  <dc:subject/>
  <dc:title/>
</cp:coreProperties>
</file>