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Санчур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Галкин Максим Игор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2 №0003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розыгрыша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51:00Z</dcterms:modified>
  <cp:revision>27</cp:revision>
  <dc:subject/>
  <dc:title/>
</cp:coreProperties>
</file>