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44"/>
        <w:gridCol w:w="2977"/>
        <w:gridCol w:w="2145"/>
      </w:tblGrid>
      <w:tr>
        <w:trPr>
          <w:trHeight w:val="315" w:hRule="atLeast"/>
        </w:trPr>
        <w:tc>
          <w:tcPr>
            <w:tcW w:w="10900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разрешения на добычу кабана взрослого в ООУ Кировской области Лузского района, участок № 1 в сезоне охоты с 01.06.2024 по 28.02.2025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Чухломин Андрей 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4214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розыгрыш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Гондюхин Владимир 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2648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розыгрыш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Михеев Михаил Игор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3641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хотников, которые могут приобрести право на получение разрешения, в случае утраты этого права другими охотниками (кабан взрослый) в ООУ Кировской области Лузского района, участок № 1 в сезоне охоты с 01.06.2024 по 28.02.2025.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3544"/>
        <w:gridCol w:w="1496"/>
      </w:tblGrid>
      <w:tr>
        <w:trPr>
          <w:trHeight w:val="8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Машанов Андриян Леонидови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2190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5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Зарубин Андрей Витальеви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4545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5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Гондюхин Николай Валерьеви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2880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7">
    <w:name w:val="Стиль Таблица Знак"/>
    <w:basedOn w:val="Style16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тиль Таблица"/>
    <w:basedOn w:val="Style19"/>
    <w:qFormat/>
    <w:pPr/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RePack by Diakov</cp:lastModifiedBy>
  <cp:lastPrinted>2018-05-24T14:56:00Z</cp:lastPrinted>
  <dcterms:modified xsi:type="dcterms:W3CDTF">2024-05-29T11:25:00Z</dcterms:modified>
  <cp:revision>21</cp:revision>
  <dc:subject/>
  <dc:title/>
</cp:coreProperties>
</file>