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2977"/>
        <w:gridCol w:w="2145"/>
      </w:tblGrid>
      <w:tr>
        <w:trPr>
          <w:trHeight w:val="315" w:hRule="atLeast"/>
        </w:trPr>
        <w:tc>
          <w:tcPr>
            <w:tcW w:w="10900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Лузского района, участок № 1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Шемякин Александр 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655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Шемякин Александр 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655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йцев Руслан 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3727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Шишмаков Иван 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1835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Глушко Алексей 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1609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емушин Николай 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148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опов Дмитрий 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363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еревнин Николай 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19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Лузского района, участок № 1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ашанов Иван Андриан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3142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окольников Сергей Валентин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1825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лмогоров Эдуард 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670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1:48:00Z</dcterms:modified>
  <cp:revision>22</cp:revision>
  <dc:subject/>
  <dc:title/>
</cp:coreProperties>
</file>