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Кильмез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нимулин Фаргат Нурисла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3 №0357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Кильмез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орошавцев Александр Ива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081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ихов Александр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099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воселов Сергей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855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58:00Z</dcterms:modified>
  <cp:revision>22</cp:revision>
  <dc:subject/>
  <dc:title/>
</cp:coreProperties>
</file>