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Малмыж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лтанова Альфия Ильсу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91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Малмыж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хмадеев Минсур Ваил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268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имшин Андрей Анисим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708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вдокимов Александр Васил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 №0060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25:00Z</dcterms:modified>
  <cp:revision>22</cp:revision>
  <dc:subject/>
  <dc:title/>
</cp:coreProperties>
</file>