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72"/>
        <w:gridCol w:w="3304"/>
        <w:gridCol w:w="2127"/>
      </w:tblGrid>
      <w:tr>
        <w:trPr>
          <w:trHeight w:val="315" w:hRule="atLeast"/>
        </w:trPr>
        <w:tc>
          <w:tcPr>
            <w:tcW w:w="11037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Юрь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окошев Роман Геннад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15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ильман Александр Владими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10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еменихин Сергей Серг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27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галаков Валерий Викто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0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Юрьян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586"/>
        <w:gridCol w:w="3002"/>
        <w:gridCol w:w="2106"/>
      </w:tblGrid>
      <w:tr>
        <w:trPr>
          <w:trHeight w:val="88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ривокорытов Виталий Леонидович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3569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емышев Николай Леонидович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714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шин Николай Михайлович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135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17:00Z</dcterms:modified>
  <cp:revision>28</cp:revision>
  <dc:subject/>
  <dc:title/>
</cp:coreProperties>
</file>