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Юрь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ыхтеев Владимир Георги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22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Юрьян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ружинин Алексей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1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саулов Сергей  Александ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488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олышева Елена Валерьевн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4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44:00Z</dcterms:modified>
  <cp:revision>23</cp:revision>
  <dc:subject/>
  <dc:title/>
</cp:coreProperties>
</file>