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Афанасьев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елезнёв Сергей Афанас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86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Афанасьевского района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марев Руслан 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164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марева Марина Анатольев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338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екрасов Михаил Викто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622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1:11:00Z</dcterms:modified>
  <cp:revision>20</cp:revision>
  <dc:subject/>
  <dc:title/>
</cp:coreProperties>
</file>