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22"/>
        <w:gridCol w:w="3304"/>
        <w:gridCol w:w="2127"/>
      </w:tblGrid>
      <w:tr>
        <w:trPr>
          <w:trHeight w:val="315" w:hRule="atLeast"/>
        </w:trPr>
        <w:tc>
          <w:tcPr>
            <w:tcW w:w="10887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до 1 года в ООУ Кировской области Верхошижемского района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Харькин Алексей Владимир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012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ырцев Павел Никола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350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Решетникова Наталья Викторовн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462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стников Павел Василь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247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ахонин Алексей Серге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014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Иванов Павел Александр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452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льготной части разрешений, в случае утраты этого права другими охотниками (кабан до 1 года) в ООУ Кировской области Верхошижемского района в сезоне охоты с 01.06.2024 по 28.02.2025</w:t>
      </w:r>
      <w:r>
        <w:rPr/>
        <w:t>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1"/>
        <w:gridCol w:w="3026"/>
        <w:gridCol w:w="2127"/>
      </w:tblGrid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сипов Александр Александро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4165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стников Павел Василье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2473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Лопаткин Игорь Алексее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0041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2:02:00Z</dcterms:modified>
  <cp:revision>29</cp:revision>
  <dc:subject/>
  <dc:title/>
</cp:coreProperties>
</file>